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DEKLARACJA UCZESTNICTWA W OGÓLNOPOLSKIM KONKURSIE WIEDZY EKOLOGICZNEJ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„</w:t>
      </w:r>
      <w:r>
        <w:rPr>
          <w:rFonts w:eastAsia="Arial Narrow"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Cs w:val="28"/>
        </w:rPr>
        <w:t>BIORÓŻNORODNOŚĆ I FORMY OCHRONY PRZYRODY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eastAsia="Arial Narrow"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Cs w:val="28"/>
        </w:rPr>
        <w:t>W POLSC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K 2008/2009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szkoły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KLARUJĘ UDZIAŁ W KONKURS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yrektor szkoł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oba odpowiedzialna za etap szkolny konkursu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mię, nazwisko, stanowisko służbowe, adres, telefon, fax, e-mail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Jako koordynator etapu szkolnego zobowiązuję się prowadzić etap szkolny konkursu zgodnie z regulaminem, przesyłać protokoły i niezbędne informacje koordynatorowi wojewódzkiemu konkursu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</w:t>
      </w:r>
      <w:r>
        <w:rPr>
          <w:rFonts w:cs="Arial Narrow" w:ascii="Arial Narrow" w:hAnsi="Arial Narrow"/>
          <w:sz w:val="24"/>
          <w:szCs w:val="24"/>
        </w:rPr>
        <w:t xml:space="preserve">.                                      Podpis Dyrektora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</w:t>
      </w:r>
      <w:r>
        <w:rPr>
          <w:rFonts w:cs="Arial Narrow" w:ascii="Arial Narrow" w:hAnsi="Arial Narrow"/>
          <w:sz w:val="24"/>
        </w:rPr>
        <w:t>data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59:00Z</dcterms:created>
  <dc:creator>Hanna Schmidt</dc:creator>
  <dc:description/>
  <cp:keywords/>
  <dc:language>en-US</dc:language>
  <cp:lastModifiedBy>Hanna Schmidt</cp:lastModifiedBy>
  <cp:lastPrinted>2008-09-02T14:47:00Z</cp:lastPrinted>
  <dcterms:modified xsi:type="dcterms:W3CDTF">2008-10-02T13:27:00Z</dcterms:modified>
  <cp:revision>4</cp:revision>
  <dc:subject/>
  <dc:title/>
</cp:coreProperties>
</file>